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Supplies to Organize Estrellita Materials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inch bi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stic sheet protectors (1 pack of 100 per teacher) take apart the black-line masters and organize into binder by compon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mall plastic baggies (snack size) for letter cards and other cut ou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ila envelopes (8 ½ x 11) one per student for progressing monitoring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ila envelopes (5x7)  10 per teacher for pocket chart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e folders for the student study sheets and progress monitoring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e box/crate to hold the monitoring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inder dividers: </w:t>
      </w:r>
      <w:r>
        <w:rPr>
          <w:b/>
          <w:i/>
          <w:sz w:val="28"/>
          <w:szCs w:val="28"/>
        </w:rPr>
        <w:t>Avery 11903: Big Tab Pocket Insertable Plastic Divider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They are plastic with pockets, and they should extend beyond the pages in the plastic sheet covers.)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47:00Z</dcterms:created>
  <dc:creator>San Diego City Schools</dc:creator>
  <dc:description/>
  <dc:language>en-US</dc:language>
  <cp:lastModifiedBy>116706</cp:lastModifiedBy>
  <dcterms:modified xsi:type="dcterms:W3CDTF">2011-02-08T22:47:00Z</dcterms:modified>
  <cp:revision>2</cp:revision>
  <dc:subject/>
  <dc:title>Possible supplies to Organize Estrellita</dc:title>
</cp:coreProperties>
</file>